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3 Readers’ Cup Job Li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s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/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pe (Aspley SS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Markers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 need 4 judges on the day to each mark teams’ answers. An answer sheet will be provided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g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Scorers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 the existing score sheet and add scores on the day. One person will use the paper scoresheet and one will use the excel spreadsheet. Then cross check each other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Tim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Start timing as the MC finishes reading the question the 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time. Ring the bell at 30 second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n in Des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PowerPoint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ck through the slides as each question is asked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35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Collector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 to the side, at the end of each round collect the answer sheets from teams and take to judge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                                       4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                                        5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.                                        6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orning Te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morning tea – clingwrap off plates etc., help tidy up afterward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38:00Z</dcterms:created>
  <dc:creator>FRANCIS, Hope</dc:creator>
  <dc:description/>
  <dc:language>en-US</dc:language>
  <cp:lastModifiedBy>FRANCIS, Hope</cp:lastModifiedBy>
  <dcterms:modified xsi:type="dcterms:W3CDTF">2013-02-27T20:06:00Z</dcterms:modified>
  <cp:revision>1</cp:revision>
  <dc:subject/>
  <dc:title/>
</cp:coreProperties>
</file>